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5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4, poz. 1320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5 roku do 31.05.2026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5 r. poz. 514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3289210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5-04-30T06:24:00Z</dcterms:modified>
  <cp:revision>12</cp:revision>
  <dc:subject/>
  <dc:title>RN-0602-01/8/1/02</dc:title>
</cp:coreProperties>
</file>